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bookmarkStart w:id="0" w:name="_Hlk219464272"/>
      <w:bookmarkEnd w:id="0"/>
      <w:r>
        <w:rPr>
          <w:rFonts w:cs="Verdana" w:ascii="Verdana" w:hAnsi="Verdana"/>
          <w:b/>
          <w:bCs/>
          <w:sz w:val="24"/>
          <w:szCs w:val="24"/>
        </w:rPr>
        <w:t>UMOWA nr ………………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hanging="18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warta w Nowym Targu w dniu ………………………… r. pomiędzy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kademią Nauk Stosowanych w Nowym Targu, 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ul. Kokoszków 71, 34-400 Nowy Targ, 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: 735-24-32-038, REGON: 492722404,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reprezentowaną przez </w:t>
      </w:r>
      <w:r>
        <w:rPr>
          <w:rFonts w:cs="Verdana" w:ascii="Verdana" w:hAnsi="Verdana"/>
          <w:b/>
          <w:sz w:val="24"/>
          <w:szCs w:val="24"/>
        </w:rPr>
        <w:t>dr Biankę Godlewską-Dzioboń</w:t>
      </w:r>
      <w:r>
        <w:rPr>
          <w:rFonts w:cs="Verdana" w:ascii="Verdana" w:hAnsi="Verdana"/>
          <w:sz w:val="24"/>
          <w:szCs w:val="24"/>
        </w:rPr>
        <w:t xml:space="preserve">  – </w:t>
      </w:r>
      <w:r>
        <w:rPr>
          <w:rFonts w:cs="Verdana" w:ascii="Verdana" w:hAnsi="Verdana"/>
          <w:b/>
          <w:bCs/>
          <w:sz w:val="24"/>
          <w:szCs w:val="24"/>
        </w:rPr>
        <w:t xml:space="preserve"> Rektora ANS w Nowym Targu</w:t>
      </w:r>
      <w:r>
        <w:rPr>
          <w:rFonts w:cs="Verdana" w:ascii="Verdana" w:hAnsi="Verdana"/>
          <w:sz w:val="24"/>
          <w:szCs w:val="24"/>
        </w:rPr>
        <w:t xml:space="preserve">,  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 upoważnienia Rektora działa</w:t>
      </w:r>
      <w:r>
        <w:rPr>
          <w:rFonts w:cs="Verdana" w:ascii="Verdana" w:hAnsi="Verdana"/>
          <w:b/>
          <w:sz w:val="24"/>
          <w:szCs w:val="24"/>
        </w:rPr>
        <w:t>: mgr inż. Łukasz Fudala</w:t>
      </w:r>
      <w:r>
        <w:rPr>
          <w:rFonts w:cs="Verdana" w:ascii="Verdana" w:hAnsi="Verdana"/>
          <w:sz w:val="24"/>
          <w:szCs w:val="24"/>
        </w:rPr>
        <w:t xml:space="preserve"> – </w:t>
      </w:r>
      <w:r>
        <w:rPr>
          <w:rFonts w:cs="Verdana" w:ascii="Verdana" w:hAnsi="Verdana"/>
          <w:b/>
          <w:bCs/>
          <w:sz w:val="24"/>
          <w:szCs w:val="24"/>
        </w:rPr>
        <w:t>Kanclerz ANS w Nowym Targu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wraz z kontrasygnatą finansową: </w:t>
      </w:r>
      <w:r>
        <w:rPr>
          <w:rFonts w:cs="Verdana" w:ascii="Verdana" w:hAnsi="Verdana"/>
          <w:b/>
          <w:bCs/>
          <w:sz w:val="24"/>
          <w:szCs w:val="24"/>
        </w:rPr>
        <w:t xml:space="preserve">dra Marcina Surówki </w:t>
      </w:r>
      <w:r>
        <w:rPr>
          <w:rFonts w:cs="Verdana" w:ascii="Verdana" w:hAnsi="Verdana"/>
          <w:sz w:val="24"/>
          <w:szCs w:val="24"/>
        </w:rPr>
        <w:t xml:space="preserve">– </w:t>
      </w:r>
      <w:r>
        <w:rPr>
          <w:rFonts w:cs="Verdana" w:ascii="Verdana" w:hAnsi="Verdana"/>
          <w:b/>
          <w:bCs/>
          <w:sz w:val="24"/>
          <w:szCs w:val="24"/>
        </w:rPr>
        <w:t>Dyrektora Finansowego ANS w Nowym Targu</w:t>
      </w:r>
      <w:r>
        <w:rPr>
          <w:rFonts w:cs="Verdana" w:ascii="Verdana" w:hAnsi="Verdana"/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waną dalej </w:t>
      </w:r>
      <w:r>
        <w:rPr>
          <w:rFonts w:cs="Verdana" w:ascii="Verdana" w:hAnsi="Verdana"/>
          <w:b/>
          <w:sz w:val="24"/>
          <w:szCs w:val="24"/>
        </w:rPr>
        <w:t>„Zamawiającym”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</w:t>
        <w:tab/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 w:before="0" w:after="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………………………………</w:t>
      </w:r>
      <w:r>
        <w:rPr>
          <w:rFonts w:cs="Verdana" w:ascii="Verdana" w:hAnsi="Verdana"/>
          <w:bCs/>
          <w:iCs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wanym dalej </w:t>
      </w:r>
      <w:r>
        <w:rPr>
          <w:rFonts w:cs="Verdana" w:ascii="Verdana" w:hAnsi="Verdana"/>
          <w:b/>
          <w:sz w:val="24"/>
          <w:szCs w:val="24"/>
        </w:rPr>
        <w:t>„Wykonawcą”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wanych dalej oddzielnie: </w:t>
      </w:r>
      <w:r>
        <w:rPr>
          <w:rFonts w:cs="Verdana" w:ascii="Verdana" w:hAnsi="Verdana"/>
          <w:b/>
          <w:sz w:val="24"/>
          <w:szCs w:val="24"/>
        </w:rPr>
        <w:t>„Stroną”</w:t>
      </w:r>
      <w:r>
        <w:rPr>
          <w:rFonts w:cs="Verdana" w:ascii="Verdana" w:hAnsi="Verdana"/>
          <w:sz w:val="24"/>
          <w:szCs w:val="24"/>
        </w:rPr>
        <w:t xml:space="preserve"> bądź łącznie:</w:t>
      </w:r>
      <w:r>
        <w:rPr>
          <w:rFonts w:cs="Verdana" w:ascii="Verdana" w:hAnsi="Verdana"/>
          <w:b/>
          <w:sz w:val="24"/>
          <w:szCs w:val="24"/>
        </w:rPr>
        <w:t xml:space="preserve"> „Stronami”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jc w:val="both"/>
        <w:rPr>
          <w:rFonts w:ascii="Verdana" w:hAnsi="Verdana" w:cs="Verdana"/>
          <w:iCs/>
          <w:sz w:val="24"/>
          <w:szCs w:val="24"/>
          <w:lang w:eastAsia="pl-PL"/>
        </w:rPr>
      </w:pPr>
      <w:r>
        <w:rPr>
          <w:rFonts w:cs="Verdana" w:ascii="Verdana" w:hAnsi="Verdana"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iCs/>
          <w:sz w:val="24"/>
          <w:szCs w:val="24"/>
          <w:lang w:eastAsia="pl-PL"/>
        </w:rPr>
        <w:t>Z uwagi na wartość, do udzielonego zamówienia, zgodnie z art. 2 ust. 1 pkt 1, nie stosuje się ustawy z dnia 11 września 2019 r. Prawo zamówień publicznych (t. jedn. Dz. U. z 2024 r. poz. 1320 ze zm.)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jc w:val="center"/>
        <w:rPr>
          <w:rFonts w:ascii="Verdana" w:hAnsi="Verdana" w:cs="Verdana"/>
          <w:b/>
          <w:b/>
          <w:iCs/>
          <w:sz w:val="24"/>
          <w:szCs w:val="24"/>
          <w:lang w:eastAsia="pl-PL"/>
        </w:rPr>
      </w:pPr>
      <w:r>
        <w:rPr>
          <w:rFonts w:cs="Verdana" w:ascii="Verdana" w:hAnsi="Verdana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edmiotem zamówienia jest usługa nagrania krótkich materiałów wideo w celach ogólnej promocji Uczelni oraz rekrutacji na studia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ówienie obejmuje:</w:t>
      </w:r>
    </w:p>
    <w:p>
      <w:pPr>
        <w:pStyle w:val="Normal"/>
        <w:numPr>
          <w:ilvl w:val="4"/>
          <w:numId w:val="7"/>
        </w:numPr>
        <w:tabs>
          <w:tab w:val="clear" w:pos="709"/>
          <w:tab w:val="left" w:pos="142" w:leader="none"/>
        </w:tabs>
        <w:spacing w:lineRule="auto" w:line="360" w:before="0" w:after="0"/>
        <w:ind w:left="851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fesjonalną realizację krótkich filmów w formacie pionowym (ang. reels), o długości nie krótszej niż 45 s. i nie dłuższej niż 90 s., stanowiących atrakcyjne i spójne materiały do publikacji w mediach społecznościowych w celach ogólnej promocji Akademii i wzmocnienia działań rekrutacyjnych na studia: Instagram, Facebook, YouTube Shorts, TikTok (90 nagrań, średnio 9 miesięcznie z zachowaniem minimalnej liczby 6 nagrań miesięcznie. Dopuszcza się nierówną miesięczną dystrybucję nagrań, po uzgodnieniu z Zamawiającym);</w:t>
      </w:r>
    </w:p>
    <w:p>
      <w:pPr>
        <w:pStyle w:val="Normal"/>
        <w:numPr>
          <w:ilvl w:val="4"/>
          <w:numId w:val="7"/>
        </w:numPr>
        <w:tabs>
          <w:tab w:val="clear" w:pos="709"/>
          <w:tab w:val="left" w:pos="142" w:leader="none"/>
        </w:tabs>
        <w:spacing w:lineRule="auto" w:line="360" w:before="0" w:after="0"/>
        <w:ind w:left="851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fesjonalną realizację średniometrażowych filmów dokumentalno-relacyjnych, tworzących esencjonalny, przekrojowy obraz wybranych Wydarzeń akademickich – poziomych, trwających min. 6,5 min. i nie dłuższych niż 15 min., przeznaczonych do publikacji w mediach społecznościowych: m.in. YouTube, strona www Zamawiającego (minimalnie jedno nagranie / wydarzenie = minimalnie 13 nagrań);</w:t>
      </w:r>
    </w:p>
    <w:p>
      <w:pPr>
        <w:pStyle w:val="Normal"/>
        <w:numPr>
          <w:ilvl w:val="4"/>
          <w:numId w:val="7"/>
        </w:numPr>
        <w:tabs>
          <w:tab w:val="clear" w:pos="709"/>
          <w:tab w:val="left" w:pos="142" w:leader="none"/>
        </w:tabs>
        <w:spacing w:lineRule="auto" w:line="360" w:before="0" w:after="0"/>
        <w:ind w:left="851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fesjonalną realizację pionowych materiałów wideo w formacie dziennikarskiej „setki” (krótkiej wypowiedzi przed kamerą), o długości nie krótszej niż 45 s. i nie dłuższej niż 90 s., dokumentujących wybrane wydarzenia akademickie i tworzących esencjonalny, przekrojowy obraz ich przebiegu – do publikacji w mediach społecznościowych: Instagram, Facebook, YouTube Shorts, TikTok (minimalnie trzy nagrania / na wydarzenie = minimalnie 63 nagrania)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amówienie/ usługa, zgodnie z Ustawą o podatku od towarów i usług </w:t>
        <w:br/>
        <w:t xml:space="preserve">z dnia 11 marca 2004 (t. jedn. Dz. U. z 2025 r. poz. 775 z późn. zm.), oraz Rozporządzeniem Ministra Finansów z dnia 17 grudnia 2015 r. </w:t>
        <w:br/>
        <w:t xml:space="preserve">w sprawie sposobu określenia zakresu wykorzystywania nabywanych towarów i usług do celów działalności gospodarczej w przypadku niektórych podatników (t. jedn. Dz. U. z 2021 r. poz. 999), związana jest u Zamawiającego z działalnością opodatkowaną, zwolnioną </w:t>
        <w:br/>
        <w:t>i niepodlegającą opodatkowaniu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datek wynikający z niniejszej umowy dotyczy: Działu Organizacji Wydarzeń ANS w Nowym Targu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Umowa zostaje zawarta na czas określony, od dnia _________ do dnia 31.12.2026 r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sługa musi zostać zrealizowana w całości na terenie Kampusu Akademii Nauk Stosowanych w Nowym Targu, ul. Kokoszków 71, 34-400 Nowy Targ. Wyjątkiem są dwa wydarzenia: Bieg o Puchar Rektora oraz Jarmark Podhalański, które odbywają się częściowo poza terenem Kampusu, na terenie Miasta Nowy Targ – w warunkach plenerowych. Zamawiający zastrzega również możliwość realizacji nagrań poza terenem Akademii w trakcie innych wydarzeń, jednak nie dalej niż 6 km w linii prostej od Kampusu, o czym Wykonawca zostanie poinformowany z wyprzedzeni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ednostką wyznaczoną do kontaktu z Wykonawcą oraz koordynacji realizacji Umowy ze strony Zamawiającego jest Pan/i …………………………, tel. …………………………e-mail: centrum.promocji@ans-nt.edu.pl. Osoba prowadząca sprawę ze strony Zamawiającego będzie wskazywana w korespondencji roboczej. Zmiana osoby prowadzącej nie stanowi zmiany Umowy i nie wymaga aneks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Verdana" w:ascii="Verdana" w:hAnsi="Verdana"/>
          <w:sz w:val="24"/>
          <w:szCs w:val="24"/>
        </w:rPr>
        <w:t>Osobą odpowiedzialną za realizację Umowy ze strony Wykonawcy jest Pan/i …………………………, tel. …………………………e-mail:………………………………. Zmiana tej osoby wymaga uprzedniego powiadomienia Zamawiającego w formie pisemnej, przy czym nie stanowi zmiany Umowy i nie wymaga aneks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zobowiązuje się do wykonywania przedmiotu Umowy z zachowaniem należytej staranności, zgodnie z wiedzą zawodową oraz standardami branżowymi właściwymi dla profesjonalnej produkcji materiałów wideo oraz przy wykorzystaniu własnego, sprawnego sprzętu technicznego, którego parametry, stan techniczny i jakość zapewnią należyte wykonanie Materiałów i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W przypadku realizacji nagrań z użyciem bezzałogowych statków powietrznych (dronów), Wykonawca zobowiązuje się do ich wykonywania wyłącznie przez osoby posiadające wymagane kwalifikacje operatora BSP, zgodnie z obowiązującymi przepisami krajowymi oraz europejskimi, w szczególności przepisami Urzędu Lotnictwa Cywilnego (ULC) oraz Europejskiej Agencji Bezpieczeństwa Lotniczego (EASA), a także do uzyskania wymaganych zgód na wykonanie lotów w danej lokalizacji. Wszelka odpowiedzialność za naruszenie przepisów w tym zakresie obciąża Wykonawcę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W przypadku realizacji ujęć z wykorzystaniem bezzałogowych statków powietrznych (dronów), Wykonawca zobowiązany jest do zapewnienia operatora posiadającego stosowne uprawnienia wynikające z przepisów prawa polskiego i europejskiego (w szczególności EASA, ULC) oraz do przestrzegania obowiązujących regulacji dotyczących lotów dronami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4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stala się wynagrodzenie Wykonawcy za realizację przedmiotu Umowy zgodnie z zakresem wskazanym w § 1 ust. 2 w wysokości:</w:t>
      </w:r>
    </w:p>
    <w:p>
      <w:pPr>
        <w:pStyle w:val="Normal"/>
        <w:spacing w:lineRule="auto" w:line="360" w:before="0" w:after="0"/>
        <w:ind w:left="993" w:hanging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) </w:t>
        <w:tab/>
        <w:t>za realizację krótkich filmów promocyjnych w formacie pionowym (reels), o których mowa w § 1 ust. 2 pkt 1 – ………… zł brutto za jeden materiał (słownie: ……… złotych …/100);</w:t>
      </w:r>
    </w:p>
    <w:p>
      <w:pPr>
        <w:pStyle w:val="Normal"/>
        <w:spacing w:lineRule="auto" w:line="360" w:before="0" w:after="0"/>
        <w:ind w:left="993" w:hanging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b) </w:t>
        <w:tab/>
        <w:t>za realizację średniometrażowych filmów dokumentalno-relacyjnych z wydarzeń akademickich, o których mowa w § 1 ust. 2 pkt 2 – ………… zł brutto za jeden materiał (słownie: ……… złotych …/100);</w:t>
      </w:r>
    </w:p>
    <w:p>
      <w:pPr>
        <w:pStyle w:val="Normal"/>
        <w:spacing w:lineRule="auto" w:line="360" w:before="0" w:after="0"/>
        <w:ind w:left="993" w:hanging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) </w:t>
        <w:tab/>
        <w:t>za realizację dziennikarskich „setek” (krótkich wypowiedzi w formacie pionowym), o których mowa w § 1 ust. 2 pkt 3 – ………… zł brutto za jeden materiał (słownie: ……… złotych …/100).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</w:t>
        <w:tab/>
        <w:t>Łączne wynagrodzenie Wykonawcy za realizację Umowy nie przekroczy ………… zł brutto (słownie: ……… złotych …/100). Rozliczenie następować będzie w systemie miesięcznym, według faktycznie wykonanych i odebranych Materiałów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nagrodzenie, o którym mowa powyżej, obejmuje również przeniesienie autorskich praw majątkowych do wszystkich Materiałów na wszystkich polach eksploatacji wskazanych w Umowie oraz wszelkie inne koszty niezbędne do wykonania Umowy (w tym m.in. koszty sprzętu, dojazdu, spotkań, licencji, montażu, dźwięku, korekt itp.)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przypadku realizacji Materiału lub wydarzenia obejmującego dni przypadające na przełom dwóch miesięcy, całość świadczenia uznaje się za wykonaną w miesiącu, w którym zakończono jego realizację, i przypisuje do rozliczenia w tym właśnie miesiącu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odstawą wystawienia faktury za dany miesiąc jest protokół wykonania usług, obejmujący zestawienie Materiałów przekazanych i zaakceptowanych w danym miesiącu, zatwierdzony przez osobę wskazaną w § 2 ust. 3.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rmin zapłaty wynagrodzenia ustala się na 14 dni od dnia doręczenia Zamawiającemu prawidłowo wystawionej faktury lub rachunku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ykonawca może dostarczać Zamawiającemu faktury w postaci elektronicznej na adres e-mail: faktury@ans-nt.edu.pl.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Faktura wystawiona przez Wykonawcę powinna spełniać wymogi wynikające z Umowy oraz powszechnie obowiązujących przepisów prawa. W przypadku stwierdzenia nieprawidłowości Zamawiający jest uprawniony do wstrzymania zapłaty do czasu otrzymania prawidłowej faktury lub faktury korygującej, przy czym termin zapłaty liczony będzie od dnia jej doręczenia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y przysługują odsetki ustawowe za opóźnienie w zapłacie wynagrodzeni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Wykonawca oświadcza, że posiada pełne autorskie prawa majątkowe do wszystkich Materiałów wykonanych w ramach Umowy oraz że prawa te nie są obciążone ani ograniczone na rzecz osób trzeci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W ramach wynagrodzenia określonego w § 4 ust. 1 Umowy, Wykonawca przenosi na Zamawiającego pełne autorskie prawa majątkowe do wszystkich wykonanych Materiałów, bez ograniczeń czasowych i terytorialnych, na następujących polach eksploatacji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709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wielokrotnianie i utrwalanie dowolną techniką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709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rzystywanie i udostępnianie w całości lub części w Internecie i mediach społeczności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709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ublikacja w serwisach streamingowych, edukacyjnych, informacyjnych oraz na stronie internetowej Zamawia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709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rzystanie w działaniach promocyjnych, marketingowych i edukacyjnych Zamawiając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Wykonawca upoważnia Zamawiającego do dokonywania zmian, przeróbek i adaptacji Materiałów oraz do korzystania z ich opracowań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Wykonawca może wykorzystywać w Materiałach utwory objęte licencjami royalty-free, o ile zapewniają one Zamawiającemu pełne prawa do eksploatacji zgodnie z niniejszą Umową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 pierwszej publikacji przez Zamawiającego, Wykonawca może wykorzystywać Materiały wyłącznie w celach portfolio, bez prawa do ich dalszej dystrybucji lub komercyjnego wykorzystania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426" w:hanging="426"/>
        <w:rPr/>
      </w:pPr>
      <w:r>
        <w:rPr>
          <w:rFonts w:cs="Verdana" w:ascii="Verdana" w:hAnsi="Verdana"/>
          <w:sz w:val="24"/>
          <w:szCs w:val="24"/>
          <w:lang w:eastAsia="pl-PL"/>
        </w:rPr>
        <w:t>Strony zgodnie przyjmują, że Materiały mogą zawierać wizerunek, głos oraz wypowiedzi osób trzecich, w szczególności studentów, pracowników, prelegentów, gości wydarzeń oraz innych uczestnik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00"/>
        <w:ind w:left="426" w:hanging="426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Zamawiający odpowiada za zapewnienie zgód na utrwalanie i rozpowszechnianie wizerunku oraz wypowiedzi:</w:t>
        <w:br/>
        <w:t>a) swoich pracowników,</w:t>
        <w:br/>
        <w:t>b) studentów,</w:t>
        <w:br/>
        <w:t>c) osób występujących w charakterze prelegentów lub oficjalnych gości wydarzeń organizowanych lub współorganizowanych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00"/>
        <w:ind w:left="426" w:hanging="426"/>
        <w:rPr/>
      </w:pPr>
      <w:r>
        <w:rPr>
          <w:rFonts w:cs="Verdana" w:ascii="Verdana" w:hAnsi="Verdana"/>
          <w:sz w:val="24"/>
          <w:szCs w:val="24"/>
          <w:lang w:eastAsia="pl-PL"/>
        </w:rPr>
        <w:t>Wykonawca odpowiada za zapewnienie zgód na utrwalanie i rozpowszechnianie wizerunku oraz wypowiedzi:</w:t>
        <w:br/>
        <w:t>a) osób zaangażowanych przez niego do realizacji Umowy, w szczególności operatorów, lektorów, aktorów, statystów lub innych osób współpracujących z Wykonawcą,</w:t>
        <w:br/>
        <w:t>b) osób występujących w Materiałach na jego zlecenie lub z jego inicjaty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00"/>
        <w:ind w:left="426" w:hanging="426"/>
        <w:rPr/>
      </w:pPr>
      <w:r>
        <w:rPr>
          <w:rFonts w:cs="Verdana" w:ascii="Verdana" w:hAnsi="Verdana"/>
          <w:sz w:val="24"/>
          <w:szCs w:val="24"/>
          <w:lang w:eastAsia="pl-PL"/>
        </w:rPr>
        <w:t>Wykonawca zobowiązuje się realizować Materiały w sposób, który nie narusza dóbr osobistych osób trzecich, w szczególności przez:</w:t>
        <w:br/>
        <w:t>a) niewykorzystywanie wizerunku osób przypadkowych w sposób mogący naruszać ich prywatność lub godność,</w:t>
        <w:br/>
        <w:t>b) niewykorzystywanie wypowiedzi w sposób wyrwany z kontekstu lub wprowadzający w błąd co do intencji wypowiadającego się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360" w:before="0" w:after="0"/>
        <w:ind w:left="426" w:hanging="426"/>
        <w:rPr/>
      </w:pPr>
      <w:r>
        <w:rPr>
          <w:rFonts w:cs="Verdana" w:ascii="Verdana" w:hAnsi="Verdana"/>
          <w:sz w:val="24"/>
          <w:szCs w:val="24"/>
          <w:lang w:eastAsia="pl-PL"/>
        </w:rPr>
        <w:t>W zakresie, w jakim rozpowszechnienie wizerunku, głosu lub wypowiedzi osób trzecich w Materiałach nastąpiło w wyniku sposobu realizacji Materiału przez Wykonawcę, w szczególności poprzez:</w:t>
      </w:r>
    </w:p>
    <w:p>
      <w:pPr>
        <w:pStyle w:val="Normal"/>
        <w:suppressAutoHyphens w:val="false"/>
        <w:spacing w:lineRule="auto" w:line="360" w:before="0" w:after="0"/>
        <w:ind w:left="426" w:hanging="0"/>
        <w:rPr/>
      </w:pPr>
      <w:r>
        <w:rPr>
          <w:rFonts w:cs="Verdana" w:ascii="Verdana" w:hAnsi="Verdana"/>
          <w:sz w:val="24"/>
          <w:szCs w:val="24"/>
          <w:lang w:eastAsia="pl-PL"/>
        </w:rPr>
        <w:t>a) ujęcie w Materiałach osób, które nie były uczestnikami wydarzenia ani osobami, wobec których Zamawiający zapewniał zgody,</w:t>
      </w:r>
    </w:p>
    <w:p>
      <w:pPr>
        <w:pStyle w:val="Normal"/>
        <w:suppressAutoHyphens w:val="false"/>
        <w:spacing w:lineRule="auto" w:line="360" w:before="0" w:after="0"/>
        <w:ind w:left="426" w:hanging="0"/>
        <w:rPr/>
      </w:pPr>
      <w:r>
        <w:rPr>
          <w:rFonts w:cs="Verdana" w:ascii="Verdana" w:hAnsi="Verdana"/>
          <w:sz w:val="24"/>
          <w:szCs w:val="24"/>
          <w:lang w:eastAsia="pl-PL"/>
        </w:rPr>
        <w:t>b) wykorzystanie wizerunku lub wypowiedzi w sposób wykraczający poza charakter wydarzenia lub poza przekaz wynikający z briefu,</w:t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Wykonawca ponosi wobec Zamawiającego pełną odpowiedzialność za skutki prawne takiego narusz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360" w:before="0" w:after="0"/>
        <w:ind w:left="426" w:hanging="426"/>
        <w:rPr/>
      </w:pPr>
      <w:r>
        <w:rPr>
          <w:rFonts w:cs="Verdana" w:ascii="Verdana" w:hAnsi="Verdana"/>
          <w:sz w:val="24"/>
          <w:szCs w:val="24"/>
          <w:lang w:eastAsia="pl-PL"/>
        </w:rPr>
        <w:t>W przypadku skierowania wobec Zamawiającego roszczeń, żądań lub decyzji organów (w szczególności Prezesa UODO) dotyczących naruszenia przepisów o ochronie danych osobowych, wizerunku lub dóbr osobistych, w zakresie, o którym mowa w ust. 6, Wykonawca zobowiązuje się zwrócić Zamawiającemu wszelkie poniesione koszty i należności, w tym kary administracyjne, odszkodowania oraz koszty obsługi prawn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360" w:before="0" w:after="0"/>
        <w:ind w:left="426" w:hanging="426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Postanowienia niniejszego paragrafu pozostają w mocy także po zakończeniu lub rozwiązaniu Umowy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7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>1.</w:t>
        <w:tab/>
        <w:t>W przypadku niewykonania lub nienależytego wykonania Umowy przez Wykonawcę, w tym zwłoki w przekazaniu Materiałów wskazanych w § 4 ust. 1, Zamawiającemu przysługują kary umowne w szczególności za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09" w:hanging="360"/>
        <w:rPr/>
      </w:pPr>
      <w:r>
        <w:rPr>
          <w:rFonts w:cs="Verdana" w:ascii="Verdana" w:hAnsi="Verdana"/>
          <w:sz w:val="24"/>
          <w:szCs w:val="24"/>
        </w:rPr>
        <w:t>opóźnienie w przekazaniu danego Materiału – 0,5% jego wartości brutto (przypisanej do danego rodzaju Materiału - zgodnie z § 4 ust. 1) za każdy dzień opóźnienia, nie więcej niż 20% wartości Materiału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09" w:hanging="360"/>
        <w:rPr/>
      </w:pPr>
      <w:r>
        <w:rPr>
          <w:rFonts w:cs="Verdana" w:ascii="Verdana" w:hAnsi="Verdana"/>
          <w:sz w:val="24"/>
          <w:szCs w:val="24"/>
        </w:rPr>
        <w:t>nieprzystąpienie do realizacji wydarzenia z winy Wykonawcy – 20% wartości przypisanych do danego wydarzenia Materiałów, a jeśli brak takiego przypisania – 10% wynagrodzenia miesięcznego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09" w:hanging="360"/>
        <w:rPr/>
      </w:pPr>
      <w:r>
        <w:rPr>
          <w:rFonts w:cs="Verdana" w:ascii="Verdana" w:hAnsi="Verdana"/>
          <w:sz w:val="24"/>
          <w:szCs w:val="24"/>
        </w:rPr>
        <w:t>niezrealizowanie wymaganej liczby Materiałów w danym miesiącu – 5% wynagrodzenia miesięcznego za Materiały wykonane w tym miesiącu, przy czym kara ta nie wyklucza braku zapłaty za niewykonaną część świadczenia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nie wadliwego Materiału, mimo możliwości korekty – 10% jego wartości o ile wady powstały z winy Wykonawcy i nie zostały usunięte mimo zgłoszonych uwag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ruszenie obowiązku poufności – 5 000 zł za każde naruszenie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ruszenie praw autorskich – 10 000 zł za każde naruszenie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09" w:hanging="360"/>
        <w:rPr/>
      </w:pPr>
      <w:r>
        <w:rPr>
          <w:rFonts w:cs="Verdana" w:ascii="Verdana" w:hAnsi="Verdana"/>
          <w:sz w:val="24"/>
          <w:szCs w:val="24"/>
        </w:rPr>
        <w:t>rozwiązanie Umowy przez Zamawiającego z winy Wykonawcy – 20% maksymalnego wynagrodzenia brutto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Kar nie nalicza się, jeśli opóźnienie lub brak realizacji wynika z przyczyn leżących po stronie Zamawiającego lub innych okoliczności niezależnych od Wykonawcy, zgłoszonych niezwłocznie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Łączna wysokość kar umownych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miesiącu: nie więcej niż 30% wynagrodzenia miesięcznego,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w całym okresie umowy: nie więcej niż 30% maksymalnego wynagrodzenia brutto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Kary mogą zostać potrącone z wynagrodzenia Wykonawcy. Nie wyłączają one prawa do nieopłacenia świadczeń niezrealizowan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Strony mogą dochodzić odszkodowania uzupełniającego, jeśli kary nie pokrywają pełnej szkody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W uzasadnionych przypadkach Zamawiający może obniżyć wysokość naliczonej kary, biorąc pod uwagę stopień winy i przebieg współpracy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8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 xml:space="preserve">Wykonawca oświadcza, że wykonuje Umowę w ramach prowadzonej działalności gospodarczej lub zawodowej i ponosi samodzielnie wszelkie obowiązki publicznoprawne, w szczególności w zakresie podatków </w:t>
        <w:br/>
        <w:t>i składek, związane z uzyskiwanym wynagrodzeniem,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rony zobowiązują się do przestrzegania przepisów rozporządzenia Parlamentu Europejskiego i Rady (UE) 2016/679 z 27 kwietnia 2016 r. w sprawie ochrony osób fizycznych w związku </w:t>
        <w:br/>
        <w:t>z przetwarzaniem danych osobowych i w sprawie swobodnego przepływu takich danych oraz uchylenia dyrektywy 95/46/WE (Dz. Urz. UE L. 2016.119.1) zwanym RODO tj. zapewnienia bezpieczeństwa i ochrony danych osobowych przetwarzanych w związku z realizacją niniejszej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amawiający zobowiązuje się do przetwarzania danych osobowych Wykonawcy, jego przedstawicieli i pracowników, zgodnie </w:t>
        <w:br/>
        <w:t xml:space="preserve">z obowiązującymi przepisami prawa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bookmarkStart w:id="1" w:name="_Hlk53049429"/>
      <w:bookmarkEnd w:id="1"/>
      <w:r>
        <w:rPr>
          <w:rFonts w:cs="Verdana" w:ascii="Verdana" w:hAnsi="Verdana"/>
          <w:sz w:val="24"/>
          <w:szCs w:val="24"/>
        </w:rPr>
        <w:t xml:space="preserve">Wykonawca zobowiązuje się zapoznać wszystkich jego przedstawicieli </w:t>
        <w:br/>
        <w:t xml:space="preserve">i pracowników, których dane są przetwarzane przez Zamawiającego </w:t>
        <w:br/>
        <w:t>w związku z zawarciem i realizacją Umowy z Klauzulą informacyjną dotyczącą przetwarzania danych osobowych, stanowiącą załącznik nr 2 do niniejszej umowy. W przypadku udostępnienia Zamawiającemu danych osobowych swoich współpracowników lub podwykonawców, Wykonawca zobowiązany jest do poinformowania tych osób o przetwarzaniu ich danych osobowych przez Zamawiającego zgodnie z klauzulą informacyjną stanowiącą Załącznik nr 2 do Umowy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bookmarkStart w:id="2" w:name="_Hlk53049429"/>
      <w:bookmarkStart w:id="3" w:name="_Hlk53049429"/>
      <w:bookmarkEnd w:id="3"/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9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umowy zobowiązuje się do bezwzględnego zachowania w poufności wszelkich informacji uzyskanych w związku z wykonywaniem umowy, także po zakończeniu realizacji umowy. Obowiązek ten nie dotyczy informacji stanowiących  informację publiczną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W przypadku naruszenia zapisów ust. 1 Zamawiający może wypowiedzieć umowę ze skutkiem natychmiastowym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Strony wskazują następujące adresy do doręczeń: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Zamawiający: Akademia Nauk Stosowanych w Nowym Targu, </w:t>
        <w:br/>
        <w:t>ul. Kokoszków 71, 34-400 Nowy Targ,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Wykonawca: 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360"/>
        <w:rPr/>
      </w:pPr>
      <w:r>
        <w:rPr>
          <w:rFonts w:cs="Verdana" w:ascii="Verdana" w:hAnsi="Verdana"/>
          <w:sz w:val="24"/>
          <w:szCs w:val="24"/>
        </w:rPr>
        <w:t>Zawiadomienia robocze, w szczególności dotyczące realizacji Umowy, harmonogramu lub zgłoszeń produkcyjnych, mogą być dokonywane również za pośrednictwem poczty elektronicznej, na adresy wskazane w § 2 ust. 10 i 11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 każdej zmianie adresu każda ze stron jest zobowiązana niezwłocznie powiadomić drugą stronę w formie pisemnej – pod rygorem uznania za skutecznie doręczoną korespondencję kierowaną na adres wymieniony w ust. 1 niniejszego paragrafu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szystkie zmiany umowy wymagają zachowania formy pisemnej pod rygorem nieważności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Wykonawca nie może dokonać przeniesienia swoich wierzytelności wobec Zamawiającego, a wynikających z niniejszej umowy na osoby lub podmioty trzecie bez uprzedniej pisemnej zgody Zamawiającego pod rygorem nieważności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szelkie zawiadomienia lub informacje wynikające z wykonywania niniejszej umowy, wymagają formy pisemnej, pod rygorem nieważności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sprawach nieuregulowanych niniejszą umową mają zastosowanie przepisy kodeksu cywilnego oraz innych właściwych przepisów prawa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wentualne spory wynikłe ze stosowania umowy rozstrzygane będą przez sąd powszechny właściwy dla siedziby Zamawiającego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2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Calibri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mowę niniejszą sporządzono w trzech jednobrzmiących egzemplarzach, dwa dla Zamawiającego, jeden dla Wykonawcy. Załączniki stanowią integralną część niniejszej Umowy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  <w:lang w:eastAsia="pl-PL"/>
        </w:rPr>
        <w:t>Załącznik nr 1 – Treść zapytania ofertowego wraz z ogólnym opisem przedmiotu zamówienia,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  <w:lang w:eastAsia="pl-PL"/>
        </w:rPr>
        <w:t>Załącznik nr 2 – Klauzula informacyjna RODO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  <w:lang w:eastAsia="pl-PL"/>
        </w:rPr>
      </w:pPr>
      <w:r>
        <w:rPr>
          <w:rFonts w:eastAsia="Calibri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</w:t>
      </w:r>
      <w:r>
        <w:rPr>
          <w:rFonts w:eastAsia="Calibri" w:cs="Verdana" w:ascii="Verdana" w:hAnsi="Verdana"/>
          <w:b/>
          <w:sz w:val="24"/>
          <w:szCs w:val="24"/>
        </w:rPr>
        <w:t>ZAMAWIAJĄCY:</w:t>
        <w:tab/>
        <w:t xml:space="preserve">     </w:t>
        <w:tab/>
        <w:t xml:space="preserve">DYREKTOR </w:t>
        <w:tab/>
        <w:tab/>
        <w:tab/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ind w:left="2836" w:firstLine="709"/>
        <w:rPr>
          <w:rFonts w:ascii="Verdana" w:hAnsi="Verdana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  <w:t xml:space="preserve">FINANSOWY: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Calibri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ab/>
        <w:t>……………………………………..</w:t>
        <w:tab/>
        <w:t xml:space="preserve">      ………………………………</w:t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rPr>
          <w:rFonts w:ascii="Verdana" w:hAnsi="Verdana" w:eastAsia="Calibri" w:cs="Verdana"/>
          <w:b/>
          <w:b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Verdana" w:hAnsi="Verdana" w:eastAsia="Calibri" w:cs="Verdana"/>
          <w:b/>
          <w:b/>
          <w:bCs/>
          <w:sz w:val="24"/>
          <w:szCs w:val="24"/>
        </w:rPr>
      </w:pPr>
      <w:r>
        <w:rPr>
          <w:rFonts w:eastAsia="Calibri" w:cs="Verdana" w:ascii="Verdana" w:hAnsi="Verdana"/>
          <w:b/>
          <w:sz w:val="24"/>
          <w:szCs w:val="24"/>
        </w:rPr>
        <w:t>Załącznik nr 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Calibri" w:cs="Verdana"/>
          <w:b/>
          <w:b/>
          <w:bCs/>
          <w:sz w:val="24"/>
          <w:szCs w:val="24"/>
        </w:rPr>
      </w:pPr>
      <w:r>
        <w:rPr>
          <w:rFonts w:eastAsia="Calibri" w:cs="Verdana" w:ascii="Verdana" w:hAnsi="Verdan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Verdana" w:hAnsi="Verdana" w:eastAsia="Calibri" w:cs="Verdana"/>
          <w:sz w:val="24"/>
          <w:szCs w:val="24"/>
        </w:rPr>
      </w:pPr>
      <w:r>
        <w:rPr>
          <w:rFonts w:eastAsia="Calibri" w:cs="Verdana" w:ascii="Verdana" w:hAnsi="Verdana"/>
          <w:b/>
          <w:bCs/>
          <w:sz w:val="24"/>
          <w:szCs w:val="24"/>
        </w:rPr>
        <w:t>Klauzula informacyjna dotycząca przetwarzania danych osobowych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Calibri" w:cs="Verdana"/>
          <w:sz w:val="24"/>
          <w:szCs w:val="24"/>
        </w:rPr>
      </w:pPr>
      <w:r>
        <w:rPr>
          <w:rFonts w:eastAsia="Calibri"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Calibri" w:cs="Verdana" w:ascii="Verdana" w:hAnsi="Verdana"/>
          <w:sz w:val="24"/>
          <w:szCs w:val="24"/>
        </w:rPr>
        <w:t>Zgodnie z art. 13 ust. 1 i ust. 2 oraz art. 14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, zwanym RODO, zamawiający informuje, że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Calibri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ministratorem danych osobowych wykonawcy, jego przedstawicieli i pracowników, pozyskanych w związku z zawarciem i wykonaniem umowy jest Akademia Nauk Stosowanych w Nowym Targu, ul. Kokoszków 71, 34-400 Nowy Targ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 Inspektorem Ochrony Danych można skontaktować się pisząc na adres Administratora, podany powyżej lub na adres: </w:t>
      </w:r>
      <w:hyperlink r:id="rId2">
        <w:r>
          <w:rPr>
            <w:rStyle w:val="InternetLink"/>
            <w:rFonts w:cs="Verdana" w:ascii="Verdana" w:hAnsi="Verdana"/>
            <w:sz w:val="24"/>
            <w:szCs w:val="24"/>
          </w:rPr>
          <w:t>iod@ans-nt.edu.pl</w:t>
        </w:r>
      </w:hyperlink>
      <w:r>
        <w:rPr>
          <w:rFonts w:cs="Verdana" w:ascii="Verdana" w:hAnsi="Verdana"/>
          <w:sz w:val="24"/>
          <w:szCs w:val="24"/>
        </w:rPr>
        <w:t>. Funkcję Inspektora Ochrony Danych pełni Pani Paulina Więckiel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osobowe wykonawcy, jego przedstawicieli i pracowników będą przetwarzane w celu realizacji umowy, której przedmiotem jest usługa nagrania krótkich materiałów wideo w celach ogólnej promocji Uczelni oraz rekrutacji na studia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odstawą prawną przetwarzania danych osobowych wykonawcy, jego przedstawicieli i pracowników jest art. 6 ust. 1 lit. c) RODO, tj. przetwarzanie jest niezbędne do wypełnienia obowiązku prawnego ciążącego na Administratorze, w szczególności obowiązków wynikających z przepisów regulujących zawieranie i realizację umów oraz zamówień publicznych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osobowe Wykonawcy, jego przedstawicieli i pracowników mogą zostać przekazane organom państwowym i podmiotom publicznym w ramach posiadanych uprawnień wynikających z przepisów prawa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osobowe będą przechowywane przez okres wynikający z obowiązujących przepisów prawa, w szczególności przepisów dotyczących archiwizacji i dokumentacji finansowej oraz zamówień publiczn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y, jego przedstawicielom oraz pracownikom przysługuje prawo dostępu do swoich danych osobowych, prawo ich sprostowania, oraz prawo ograniczenia ich przetwarzania, w zakresie i na zasadach określonych w RODO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, jego przedstawiciele oraz pracownicy mają prawo wniesienia skargi do Prezesa Urzędu Ochrony Danych Osobowych z siedzibą przy ul. Stanisława Moniuszki 1A, 00-014 Warszawa, jeżeli uznają, że przetwarzanie danych osobowych narusza przepisy RODO.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anie danych osobowych jest obowiązkiem ustawowym oraz warunkiem udziału w postępowaniu, a następnie zawarcia i realizacji umowy. Niepodanie danych skutkuje brakiem możliwości udziału w postępowaniu oraz zawarcia i realizacji umow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ministrator będzie przetwarzał dane osobowe w zakresie obejmującym w szczególności: imię i nazwisko, adres, adres poczty elektronicznej oraz numer telefonu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ane osobowe niezbędne do zawarcia i realizacji umowy zostały pozyskane przez Administratora od Wykonawcy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Dane osobowe Wykonawcy, jego przedstawicieli i pracowników nie będą podlegały zautomatyzowanemu podejmowaniu decyzji, w tym profilowaniu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Calibri" w:cs="Verdana"/>
          <w:sz w:val="24"/>
          <w:szCs w:val="24"/>
        </w:rPr>
      </w:pPr>
      <w:r>
        <w:rPr>
          <w:rFonts w:eastAsia="Calibri" w:cs="Verdana" w:ascii="Verdana" w:hAnsi="Verdana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Verdana" w:hAnsi="Verdana" w:eastAsia="Calibri" w:cs="Verdana"/>
          <w:sz w:val="24"/>
          <w:szCs w:val="24"/>
          <w:lang w:eastAsia="pl-PL"/>
        </w:rPr>
      </w:pPr>
      <w:r>
        <w:rPr>
          <w:rFonts w:eastAsia="Calibri" w:cs="Verdana" w:ascii="Verdana" w:hAnsi="Verdan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sz w:val="24"/>
          <w:szCs w:val="24"/>
          <w:lang w:eastAsia="pl-PL"/>
        </w:rPr>
        <w:t xml:space="preserve">             </w:t>
      </w:r>
      <w:r>
        <w:rPr>
          <w:rFonts w:eastAsia="Calibri" w:cs="Verdana" w:ascii="Verdana" w:hAnsi="Verdana"/>
          <w:b/>
          <w:sz w:val="24"/>
          <w:szCs w:val="24"/>
          <w:lang w:eastAsia="pl-PL"/>
        </w:rPr>
        <w:t xml:space="preserve">Zapoznałem/am się:   </w:t>
        <w:tab/>
        <w:tab/>
        <w:tab/>
        <w:t xml:space="preserve">                   Kanclerz: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Verdana" w:hAnsi="Verdana" w:eastAsia="Calibri" w:cs="Verdana"/>
          <w:b/>
          <w:b/>
          <w:sz w:val="24"/>
          <w:szCs w:val="24"/>
          <w:lang w:eastAsia="pl-PL"/>
        </w:rPr>
      </w:pPr>
      <w:r>
        <w:rPr>
          <w:rFonts w:eastAsia="Calibri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Verdana" w:hAnsi="Verdana" w:eastAsia="Calibri" w:cs="Verdana"/>
          <w:sz w:val="24"/>
          <w:szCs w:val="24"/>
          <w:lang w:eastAsia="pl-PL"/>
        </w:rPr>
      </w:pPr>
      <w:r>
        <w:rPr>
          <w:rFonts w:eastAsia="Calibri" w:cs="Verdana" w:ascii="Verdana" w:hAnsi="Verdan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sz w:val="24"/>
          <w:szCs w:val="24"/>
          <w:lang w:eastAsia="pl-PL"/>
        </w:rPr>
        <w:t xml:space="preserve">        </w:t>
      </w:r>
      <w:r>
        <w:rPr>
          <w:rFonts w:eastAsia="Calibri" w:cs="Verdana" w:ascii="Verdana" w:hAnsi="Verdana"/>
          <w:sz w:val="24"/>
          <w:szCs w:val="24"/>
          <w:lang w:eastAsia="pl-PL"/>
        </w:rPr>
        <w:t>……………………………………………</w:t>
      </w:r>
      <w:r>
        <w:rPr>
          <w:rFonts w:eastAsia="Verdana" w:cs="Verdana" w:ascii="Verdana" w:hAnsi="Verdana"/>
          <w:sz w:val="24"/>
          <w:szCs w:val="24"/>
          <w:lang w:eastAsia="pl-PL"/>
        </w:rPr>
        <w:t xml:space="preserve">                              </w:t>
      </w:r>
      <w:r>
        <w:rPr>
          <w:rFonts w:eastAsia="Calibri" w:cs="Verdana" w:ascii="Verdana" w:hAnsi="Verdana"/>
          <w:sz w:val="24"/>
          <w:szCs w:val="24"/>
          <w:lang w:eastAsia="pl-PL"/>
        </w:rPr>
        <w:t>……</w:t>
      </w:r>
      <w:r>
        <w:rPr>
          <w:rFonts w:eastAsia="Calibri" w:cs="Verdana" w:ascii="Verdana" w:hAnsi="Verdana"/>
          <w:sz w:val="24"/>
          <w:szCs w:val="24"/>
          <w:lang w:eastAsia="pl-PL"/>
        </w:rPr>
        <w:t>..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Verdana" w:hAnsi="Verdana" w:eastAsia="Calibri" w:cs="Verdana"/>
          <w:sz w:val="24"/>
          <w:szCs w:val="24"/>
          <w:lang w:eastAsia="pl-PL"/>
        </w:rPr>
      </w:pPr>
      <w:r>
        <w:rPr>
          <w:rFonts w:eastAsia="Calibri" w:cs="Verdana" w:ascii="Verdana" w:hAnsi="Verdan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Verdana" w:hAnsi="Verdana" w:eastAsia="Calibri" w:cs="Verdana"/>
          <w:sz w:val="24"/>
          <w:szCs w:val="24"/>
          <w:lang w:eastAsia="pl-PL"/>
        </w:rPr>
      </w:pPr>
      <w:r>
        <w:rPr>
          <w:rFonts w:eastAsia="Calibri" w:cs="Verdana" w:ascii="Verdana" w:hAnsi="Verdana"/>
          <w:sz w:val="24"/>
          <w:szCs w:val="24"/>
          <w:lang w:eastAsia="pl-PL"/>
        </w:rPr>
      </w:r>
      <w:bookmarkStart w:id="4" w:name="_Hlk219464272"/>
      <w:bookmarkStart w:id="5" w:name="_Hlk219464272"/>
      <w:bookmarkEnd w:id="5"/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rFonts w:ascii="Verdana" w:hAnsi="Verdana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Verdana" w:hAnsi="Verdana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Verdana" w:hAnsi="Verdana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Verdana" w:hAnsi="Verdana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Verdana" w:hAnsi="Verdana" w:eastAsia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0"/>
      <w:szCs w:val="22"/>
    </w:rPr>
  </w:style>
  <w:style w:type="character" w:styleId="WW8Num4z0">
    <w:name w:val="WW8Num4z0"/>
    <w:qFormat/>
    <w:rPr>
      <w:b w:val="false"/>
      <w:bCs/>
      <w:i w:val="false"/>
      <w:sz w:val="20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sz w:val="20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z0">
    <w:name w:val="WW8Num8z0"/>
    <w:qFormat/>
    <w:rPr>
      <w:rFonts w:ascii="Verdana" w:hAnsi="Verdana" w:eastAsia="Times New Roman" w:cs="Times New Roman"/>
      <w:strike w:val="false"/>
      <w:dstrike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2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color w:val="000000"/>
      <w:sz w:val="20"/>
      <w:szCs w:val="2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spacing w:val="-4"/>
      <w:sz w:val="20"/>
      <w:szCs w:val="22"/>
    </w:rPr>
  </w:style>
  <w:style w:type="character" w:styleId="WW8Num18z0">
    <w:name w:val="WW8Num18z0"/>
    <w:qFormat/>
    <w:rPr>
      <w:rFonts w:ascii="Verdana" w:hAnsi="Verdana" w:eastAsia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Verdana" w:hAnsi="Verdana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Verdana" w:hAnsi="Verdana" w:eastAsia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strike w:val="false"/>
      <w:dstrike w:val="false"/>
      <w:lang w:val="pl-PL"/>
    </w:rPr>
  </w:style>
  <w:style w:type="character" w:styleId="WW8Num20z2">
    <w:name w:val="WW8Num20z2"/>
    <w:qFormat/>
    <w:rPr>
      <w:strike w:val="false"/>
      <w:dstrike w:val="false"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ans-nt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9:32:00Z</dcterms:created>
  <dc:creator>Piotr</dc:creator>
  <dc:description/>
  <cp:keywords/>
  <dc:language>en-US</dc:language>
  <cp:lastModifiedBy>Hryc Maciej</cp:lastModifiedBy>
  <cp:lastPrinted>2024-06-06T12:47:00Z</cp:lastPrinted>
  <dcterms:modified xsi:type="dcterms:W3CDTF">2026-02-05T11:56:00Z</dcterms:modified>
  <cp:revision>3</cp:revision>
  <dc:subject/>
  <dc:title/>
</cp:coreProperties>
</file>